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CONVERSATION STARTER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OINING A CONVERSATION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May I join you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Is it okay if I join you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Do you mind if I join you?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>Is there space/room for one more? (e.g. coffee break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ALKING ABOUT THE WEATHER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 xml:space="preserve">Beautiful/Foggy/Rainy … day, isn't it? 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 xml:space="preserve">Can you believe all of this sunshine/rain we've been having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 xml:space="preserve">It looks like it's going to snow. 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GB"/>
        </w:rPr>
        <w:t xml:space="preserve">It sure would be nice to be in the </w:t>
      </w:r>
      <w:r>
        <w:rPr>
          <w:rFonts w:cs="Arial" w:ascii="Arial" w:hAnsi="Arial"/>
          <w:b w:val="false"/>
          <w:sz w:val="24"/>
          <w:szCs w:val="24"/>
          <w:lang w:val="en-US"/>
        </w:rPr>
        <w:t>Caribbean</w:t>
      </w:r>
      <w:r>
        <w:rPr>
          <w:rFonts w:cs="Arial" w:ascii="Arial" w:hAnsi="Arial"/>
          <w:b w:val="false"/>
          <w:sz w:val="24"/>
          <w:szCs w:val="24"/>
          <w:lang w:val="en-GB"/>
        </w:rPr>
        <w:t xml:space="preserve"> right now.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 xml:space="preserve">We couldn't ask for a nicer day, could we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How about this weather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  <w:t>Did you order this sunshine/rain/snow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ONTEXT-RELATED STARTERS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So, how do you know Professor X/the speaker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What do you think of the presentation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s the coffee any good?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Have you tried the sandwiches/finger food? 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Are you enjoying yourself/having a good time? 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Pretty nice place/interesting talk/good conference, huh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Are you giving a presentation at the conference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Have you already given your presentation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Which talks are you going to today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 can't believe how busy/quiet it is here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4"/>
          <w:szCs w:val="24"/>
          <w:lang w:val="en-US"/>
        </w:rPr>
        <w:t>INDIVIDUAL BACKGROUND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So, where do you come from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What do you do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Where do you work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Do you attend many of these conferences?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 xml:space="preserve">What are you working on at the moment?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>©M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47:00Z</dcterms:created>
  <dc:creator>martin.buxbaum</dc:creator>
  <dc:description/>
  <cp:keywords/>
  <dc:language>en-US</dc:language>
  <cp:lastModifiedBy>Buxbaum, Martin</cp:lastModifiedBy>
  <cp:lastPrinted>2011-05-23T10:39:00Z</cp:lastPrinted>
  <dcterms:modified xsi:type="dcterms:W3CDTF">2014-04-17T12:59:00Z</dcterms:modified>
  <cp:revision>6</cp:revision>
  <dc:subject/>
  <dc:title>CONVERSATION STARTERS</dc:title>
</cp:coreProperties>
</file>